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jc w:val="center"/>
        <w:textAlignment w:val="auto"/>
        <w:rPr>
          <w:rFonts w:eastAsia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6"/>
          <w:szCs w:val="36"/>
        </w:rPr>
        <w:t>应聘岗位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eastAsia="zh-CN"/>
        </w:rPr>
        <w:t>陈述（方正小标宋</w:t>
      </w: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  <w:t>_GBK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eastAsia="zh-CN"/>
        </w:rPr>
        <w:t>小二加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张三（仿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_GB23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三号居中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对岗位的理解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（黑体三号加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shd w:fill="FFFFFF" w:val="clear"/>
          <w:lang w:eastAsia="zh-CN"/>
        </w:rPr>
        <w:t>（一）楷体三号加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正文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仿宋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_GB23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三号，行距固定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磅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shd w:fill="FFFFFF" w:val="clear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157" w:after="157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应聘优势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（黑体三号加粗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正文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仿宋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_GB23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三号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工作设想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（黑体三号加粗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正文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仿宋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_GB23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三号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3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手签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157" w:after="157"/>
        <w:ind w:left="0" w:firstLine="3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157" w:after="157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157" w:after="157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10" w:after="10"/>
      <w:jc w:val="left"/>
      <w:outlineLvl w:val="0"/>
    </w:pPr>
    <w:rPr>
      <w:rFonts w:ascii="Calibri" w:hAnsi="Calibri" w:eastAsia="黑体" w:cs="Times New Roman"/>
      <w:b/>
      <w:color w:val="00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outlineLvl w:val="1"/>
    </w:pPr>
    <w:rPr>
      <w:rFonts w:ascii="Arial" w:hAnsi="Arial" w:eastAsia="楷体_GB2312" w:cs="Times New Roman"/>
      <w:b/>
      <w:color w:val="000000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7:11:00Z</dcterms:created>
  <dc:creator>cas_user</dc:creator>
  <dc:description/>
  <dc:language>en-US</dc:language>
  <cp:lastModifiedBy>刘珊</cp:lastModifiedBy>
  <cp:lastPrinted>2023-11-09T22:31:00Z</cp:lastPrinted>
  <dcterms:modified xsi:type="dcterms:W3CDTF">2023-12-18T08:55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6DEF777F837CF39BF44652173C9C5</vt:lpwstr>
  </property>
  <property fmtid="{D5CDD505-2E9C-101B-9397-08002B2CF9AE}" pid="3" name="KSOProductBuildVer">
    <vt:lpwstr>2052-11.8.2.11681</vt:lpwstr>
  </property>
</Properties>
</file>